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Шарып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30.12.2014</w:t>
      </w:r>
      <w:r>
        <w:rPr>
          <w:b/>
          <w:i/>
          <w:sz w:val="28"/>
          <w:szCs w:val="28"/>
        </w:rPr>
        <w:t xml:space="preserve">           </w:t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№  31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в постановление Администр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орода Шарыпово от 03.10.2013 № 237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муниципальной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ы «Управление муниципальными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ами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 Шарыпово» на 2014-2016 годы»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в ред. от 11.11.2013 № 272, от 12.02.2014 № 25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города Шарыпово от 30.07.2013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 (в ред. от 01.10.2014 № 228), статьей 37 Устава города Шарыпо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СТАНОВЛЯЮ: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города Шарыпово от 03.10.2013 № 237 «Об утверждении муниципальной программы «Управление муниципальными финансами муниципального образования город Шарыпово» на 2014-2016 годы</w:t>
      </w:r>
      <w:r>
        <w:rPr>
          <w:sz w:val="26"/>
          <w:szCs w:val="26"/>
        </w:rPr>
        <w:t>»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1.1. в строке «Информация по ресурсному обеспечению муниципальной программы»  паспорта муниципальной программы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- цифру «29844,4» заменить цифрой «27951,6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- цифру «9819,0» заменить цифрой «7926,2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1.2. в приложении № 2 к муниципальной программе в строке «Объемы и источники финансирования» цифру «4500,0» заменить цифрой «3000,0»; фразу «2014 год -1500,0 тыс. рублей» заменить фразой «2014 год - 0,0 тыс. рублей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1.3. приложение № 5 к муниципальной программе изложить в новой редакции согласно приложению № 1 к настоящему постановлению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1.4. приложение № 6 к муниципальной программе изложить в новой редакции согласно приложению № 2 к настоящему постановлению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1.5. в задаче 3 приложения № 3 к подпрограмме «Управление муниципальным долгом муниципального образования город Шарыпово»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- в графе 7 «2014 год»  цифру «1500,0» заменить цифрой «0,0»; 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- в графе 10 «Итого на период» цифру «4500,0» заменить цифрой «3000,0»; 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1.6.  в графе 7 «2014 год» мероприятия 3.1 приложения № 3 к подпрограмме «Управление муниципальным долгом муниципального образования город Шарыпово»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цифру «1500,0» заменить цифрой «0,0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- в графе 10 «Итого на период» цифру «4500,0» заменить цифрой «3000,0»; 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.7. в графе 7 «2014 год» строки «Итого» задачи 3 приложения № 2 к подпрограмме «Организация и осуществление муниципального финансового контроля в городе Шарыпово»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цифру «8319,0» заменить цифрой «7926,2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в графе 10 «Итого на период» цифру «25344,4» заменить цифрой «24931,6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.8. в строке «Объемы и источники финансирования» приложения № 4 к муниципальной программе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цифру «25344,4» заменить цифрой «24931,6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фразу «2014 год -8319,0 тыс. рублей» заменить фразой «2014 год - 7926,2 тыс. рублей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9. в графе 7 «2014 год» мероприятии 1.1 задачи 1 приложения № 2 к подпрограмме «Обеспечение реализации муниципальной программы и прочие мероприятия»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цифру «8319,0» заменить цифрой «7926,2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в графе 10 «Итого на период» цифру «25344,4» заменить цифрой «24931,6».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-57" w:leader="none"/>
          <w:tab w:val="left" w:pos="0" w:leader="none"/>
          <w:tab w:val="left" w:pos="1026" w:leader="none"/>
        </w:tabs>
        <w:autoSpaceDE w:val="false"/>
        <w:ind w:left="57" w:firstLine="741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становление  вступает в силу  в день, следующий за днем его официального опубликования в периодическом печатном издании «Официальный вестник  города Шарыпово» и подлежит размещению на официальном сайте Администрации города Шарыпово в сети Интернет.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sz w:val="26"/>
          <w:szCs w:val="26"/>
        </w:rPr>
        <w:t xml:space="preserve">города Шарыпово </w:t>
        <w:tab/>
        <w:tab/>
        <w:tab/>
        <w:tab/>
        <w:tab/>
        <w:t xml:space="preserve">                                            А.С. Погожев    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Е.А. Гришина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отдел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экономики 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планирования Администрации 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Шарыпово                                                                       Е.В. Рачее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 по рабо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 обращениями граждан и </w:t>
      </w:r>
    </w:p>
    <w:p>
      <w:pPr>
        <w:pStyle w:val="Normal"/>
        <w:tabs>
          <w:tab w:val="clear" w:pos="708"/>
          <w:tab w:val="left" w:pos="6962" w:leader="none"/>
        </w:tabs>
        <w:rPr>
          <w:sz w:val="26"/>
          <w:szCs w:val="26"/>
        </w:rPr>
      </w:pPr>
      <w:r>
        <w:rPr>
          <w:sz w:val="26"/>
          <w:szCs w:val="26"/>
        </w:rPr>
        <w:t>управлению документацией                                                      Т.А. Абашева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0:00Z</dcterms:created>
  <dc:creator>ОАБП</dc:creator>
  <dc:description/>
  <cp:keywords/>
  <dc:language>en-US</dc:language>
  <cp:lastModifiedBy>kom105</cp:lastModifiedBy>
  <cp:lastPrinted>2014-12-29T09:49:00Z</cp:lastPrinted>
  <dcterms:modified xsi:type="dcterms:W3CDTF">2015-01-15T06:32:00Z</dcterms:modified>
  <cp:revision>75</cp:revision>
  <dc:subject/>
  <dc:title> </dc:title>
</cp:coreProperties>
</file>